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987871453"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350942562"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554200138"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916821029"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2013973453"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915232130"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611199207"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1306558013"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622990619"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1892481748"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241617381"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723869374"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171588179"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347703751"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680685083"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2111731297"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195359552"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67344859"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04484980"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473744789"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365315528"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2027446593"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211915690"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451732199"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32216563"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871125408"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225607775"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259558645"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1773981102"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602574758"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542076356"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370202685"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260228921"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491961446"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220268265"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149850135"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318507855"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581322407"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99605545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16777585"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1168386860"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098103424"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95148491"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252360003"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479249649"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278974778"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841902551"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